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dentifikační číslo projektu: LU.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Oponentní posudek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383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383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oporučená osnova oponentního posudku (osnovu po vypracování posudku tj. celý rámeček smažte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předložené průběžné/závěrečné zprávy projekt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Zhodnocení aktivit, výstupů, výsledků a splnění cílů řešení projektu stanovených smlouvo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plnění cílů řešení projektu, stanovených smlouv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yužitelnost a využití výsledků řešeného projektu (současně i v budoucnu)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odborného a věcného stavu proj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dborná úroveň řešení projektu, odborné kvality týmu, jeho vyváženost a připravenos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rovnatelnost odborného a věcného stavu řešeného projektu v ČR i v zahraničí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využití nákladů finančních prostředků a jejich účelnost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Požadavky na úpravu či doplnění zprávy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ávěrečné hodnocení projekt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302.1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alibri" w:ascii="Calibri" w:hAnsi="Calibri"/>
                        </w:rPr>
                        <w:t>Doporučená osnova oponentního posudku (osnovu po vypracování posudku tj. celý rámeček smažte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předložené průběžné/závěrečné zprávy projektu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Zhodnocení aktivit, výstupů, výsledků a splnění cílů řešení projektu stanovených smlouvou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plnění cílů řešení projektu, stanovených smlouvou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yužitelnost a využití výsledků řešeného projektu (současně i v budoucnu)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odborného a věcného stavu projektu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dborná úroveň řešení projektu, odborné kvality týmu, jeho vyváženost a připravenost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</w:rPr>
                        <w:t>Srovnatelnost odborného a věcného stavu řešeného projektu v ČR i v zahraničí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využití nákladů finančních prostředků a jejich účelnost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Požadavky na úpravu či doplnění zprávy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ávěrečné hodnocení projektu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397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vertAlign w:val="superscript"/>
              </w:rPr>
            </w:pPr>
            <w:r>
              <w:rPr>
                <w:rFonts w:cs="Calibri" w:ascii="Calibri" w:hAnsi="Calibri"/>
                <w:sz w:val="36"/>
                <w:szCs w:val="36"/>
                <w:vertAlign w:val="superscript"/>
              </w:rPr>
              <w:t>Příjmení, jméno, titul oponenta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viště:</w:t>
            </w:r>
          </w:p>
        </w:tc>
      </w:tr>
      <w:tr>
        <w:trPr>
          <w:trHeight w:val="77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hlášení oponent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ohlašuji, že mi byly řešitelem projektu včas poskytnuty všechny potřebné informace a předloženy mnou požadované a doklady a při posuzování tohoto projektu jsem se řídil(a) výhradně objektivními hledisk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Datum: </w:t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32480" cy="723900"/>
          <wp:effectExtent l="0" t="0" r="0" b="0"/>
          <wp:docPr id="2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33248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30:00Z</dcterms:created>
  <dc:creator>fiserovaj</dc:creator>
  <dc:description/>
  <cp:keywords/>
  <dc:language>en-US</dc:language>
  <cp:lastModifiedBy>Valová Terezie</cp:lastModifiedBy>
  <cp:lastPrinted>2008-11-05T11:26:00Z</cp:lastPrinted>
  <dcterms:modified xsi:type="dcterms:W3CDTF">2024-01-09T07:49:00Z</dcterms:modified>
  <cp:revision>5</cp:revision>
  <dc:subject/>
  <dc:title>Informace pro příjemce účelové podpory programu NPV II (Národní program výzkumu II)</dc:title>
</cp:coreProperties>
</file>